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Filtek Z550 aprašymas </w:t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>Šviesoje kietėjanti universali kompozicinė plombinė medžiaga.</w:t>
      </w:r>
    </w:p>
    <w:p>
      <w:pPr>
        <w:pStyle w:val="Normal"/>
        <w:ind w:left="1080" w:right="0" w:hanging="0"/>
        <w:rPr/>
      </w:pPr>
      <w:r>
        <w:rPr>
          <w:lang w:val="lt-LT"/>
        </w:rPr>
        <w:t xml:space="preserve">Savybės: rentgenokontrastinė, nanohibridinė, kompozito užpildas – cirkonio/silicio dioksidas, neorganinis užpildas sudaro 60%, pagal tūrį (be silanavimo), dalelių dydis – nuo 0,01 iki 3,5 </w:t>
      </w:r>
      <w:r>
        <w:rPr>
          <w:rFonts w:cs="Symbol" w:ascii="Symbol" w:hAnsi="Symbol"/>
        </w:rPr>
        <w:t>m</w:t>
      </w:r>
      <w:r>
        <w:rPr>
          <w:lang w:val="lt-LT"/>
        </w:rPr>
        <w:t xml:space="preserve">m, su ėsdintoju ir vieno buteliuko surišimo sistema, kuri naudojama pastoviam šio kompozito tvirtinimui prie danties audinių, tinkantis priekinių ir krūminių dantų restauravimui, lūžusio danties atstatymui. </w:t>
      </w:r>
      <w:r>
        <w:rPr>
          <w:lang w:val="pt-BR"/>
        </w:rPr>
        <w:t xml:space="preserve">Plombos sudėtyje yra BIS-GMA,UDMA ir BIS-EMA dervos. Geros poliravimo savybės, optimalaus standumo. Kietinimo laikas 2mm -  20 sek.. Spalvų skalė:  </w:t>
      </w:r>
      <w:r>
        <w:rPr>
          <w:lang w:val="lt-LT"/>
        </w:rPr>
        <w:t>A1; A2; A3; A3,5; B3; C2; D3; OA2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akuotės dydis: 32g plombinės pastos švirkštuose po 4g, 3ml ėsdintojo, 6ml vieno buteliuko surišimo sistema (dentalinio adhezyvo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Charisma aprasymas</w:t>
      </w:r>
    </w:p>
    <w:tbl>
      <w:tblPr>
        <w:tblW w:w="6860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5"/>
        <w:gridCol w:w="4635"/>
      </w:tblGrid>
      <w:tr>
        <w:trPr>
          <w:trHeight w:val="251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lt-LT" w:eastAsia="lt-L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lt-LT" w:eastAsia="lt-LT"/>
              </w:rPr>
              <w:t>Universalus šviesoje kietėjantis mikrostiklo kompozitas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lt-LT" w:eastAsia="lt-L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lt-LT" w:eastAsia="lt-LT"/>
              </w:rPr>
              <w:t>Rentgenokontrastiškas,išskiriantis fluorą.Dėka stiklo užpildo grūdelių dydžio medžiaga gerai poliruojasi.Bis-Gma pagrindu (64%  užpildo viso tūrio), bario aliuminio fluoro stiklas (0,02-5 Mm), siliciodioksidas (0,02-0,07Mm).Naudojama I-V klasių ertmių plombavimui pagal Black, traumuotų ir įskilusių dantų šinavimas, diastemų užpildymas, , pieninių bei nuolatinių dantų restauracijos, dantų defektų korekcija (emalės displazija). Įvairios spalvos (A1-A4; B1-B3; C2-C4;D3;D4;OA2 OA3;OA3,5;OB2;I;SL;SLO;SLT;YB).Rinkiniai(8 švirkštai po 4g+4ml bondas+2ml ėsdintojas)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0:00Z</dcterms:created>
  <dc:creator>Marija Danileviciute</dc:creator>
  <dc:description/>
  <dc:language>en-US</dc:language>
  <cp:lastModifiedBy>Marija Danileviciute</cp:lastModifiedBy>
  <dcterms:modified xsi:type="dcterms:W3CDTF">2012-02-08T11:20:00Z</dcterms:modified>
  <cp:revision>2</cp:revision>
  <dc:subject/>
  <dc:title>120</dc:title>
</cp:coreProperties>
</file>